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６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訪問介護</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介護事業者は、指定訪問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介護事業者は、指定訪問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訪問介護事業者は、指定訪問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訪問介護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サービス提供責任者は、利用者の日常生活全般の状況及び希望を踏まえて、指定訪問介護の目標、当該目標を達成するための具体的なサービスの内容等を記載した訪問介護計画を作成しているか。</w:t>
            </w:r>
          </w:p>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pPr>
            <w:r>
              <w:rPr>
                <w:rFonts w:cs="ＭＳ 明朝;MS Mincho" w:ascii="ＭＳ 明朝;MS Mincho" w:hAnsi="ＭＳ 明朝;MS Mincho"/>
                <w:sz w:val="22"/>
                <w:szCs w:val="22"/>
              </w:rPr>
              <w:t>※</w:t>
            </w:r>
            <w:r>
              <w:rPr>
                <w:rFonts w:ascii="ＭＳ 明朝;MS Mincho" w:hAnsi="ＭＳ 明朝;MS Mincho"/>
                <w:sz w:val="22"/>
                <w:szCs w:val="22"/>
              </w:rPr>
              <w:t>　訪問介護計画の作成に当たっては、利用者の状況を把握・分析し訪問介護の提供によって解決すべき問題状況を明らかにし（アセスメント）、これに基づき、援助の方向性や目標を明確にし、担当する訪問介護員等の氏名、訪問介護員等が提供するサービスの具体的内容、所要時間、日程等を明らかにすること。</w:t>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計画書の様式については、各事業所毎に定めるものでよ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訪問介護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訪問介護計画は、既に居宅サービス計画が作成されている場合は､当該計画の内容に沿って作成し、指定訪問介護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訪問介護計画の作成後に居宅サービス計画が作成された場合は、当該訪問介護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サービス提供責任者は、訪問介護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計画の目標や内容等について、利用者及びその家族に理解しやすい方法で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又はその家族に対して訪問介護計画の説明をしている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の実施状況や評価についても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を作成した際には、当該訪問介護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の作成後、当該訪問介護計画の実施状況の把握を行い、必要に応じて当該訪問介護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の変更を行う際も上記</w:t>
            </w:r>
            <w:r>
              <w:rPr>
                <w:rFonts w:ascii="ＭＳ 明朝;MS Mincho" w:hAnsi="ＭＳ 明朝;MS Mincho"/>
                <w:spacing w:val="-4"/>
                <w:sz w:val="22"/>
                <w:szCs w:val="22"/>
              </w:rPr>
              <w:t>に準じて取り扱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tcBorders>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居宅介護支援事業者に対し、訪問介護の提供に当たり把握した利用者の服薬状況、口腔機能その他利用者の心身の状態及び生活の状況に係る必要な情報の提供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介護事業者は、指定訪問介護を提供した際には、当該指定訪問介護の提供日及び内容、当該指定訪問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訪問介護の提供日、内容（例えば身体介護と家事援助の別）、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介護事業者は、指定訪問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kinsoku w:val="false"/>
        <w:overflowPunct w:val="false"/>
        <w:spacing w:lineRule="atLeast" w:line="40"/>
        <w:ind w:left="240" w:hanging="240"/>
        <w:jc w:val="left"/>
        <w:rPr>
          <w:strike/>
          <w:color w:val="FF0000"/>
          <w:sz w:val="24"/>
          <w:szCs w:val="24"/>
        </w:rPr>
      </w:pPr>
      <w:r>
        <w:rPr>
          <w:strike/>
          <w:color w:val="FF0000"/>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26:00Z</dcterms:created>
  <dc:creator>長寿１</dc:creator>
  <dc:description/>
  <cp:keywords/>
  <dc:language>en-US</dc:language>
  <cp:lastModifiedBy>user</cp:lastModifiedBy>
  <cp:lastPrinted>2008-08-26T13:55:00Z</cp:lastPrinted>
  <dcterms:modified xsi:type="dcterms:W3CDTF">2018-03-20T07:31:00Z</dcterms:modified>
  <cp:revision>17</cp:revision>
  <dc:subject/>
  <dc:title>介護保険</dc:title>
</cp:coreProperties>
</file>