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条件付一般競争入札参加資格確認申請書受付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業務名　橋梁点検業務（朝日・櫛引・羽黒・藤島庁舎管内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提出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受付番号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　（受付者が記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申請者名（設計共同体名）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関係書類の有無　　　＊該当するものに○印をつけ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一般競争入札（条件付）参加資格確認申請書（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） 　 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設計共同体協定書の写し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）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）設計共同体協定書第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項に定める出資比率の写し並びに企業体組織表及び編成表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関係別紙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、別紙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）同種業務の実績調書（様式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①</w:t>
      </w:r>
      <w:r>
        <w:rPr>
          <w:rFonts w:cs="ＭＳ 明朝;MS Mincho" w:ascii="ＭＳ 明朝;MS Mincho" w:hAnsi="ＭＳ 明朝;MS Mincho"/>
          <w:szCs w:val="21"/>
        </w:rPr>
        <w:t>TECRIS</w:t>
      </w:r>
      <w:r>
        <w:rPr>
          <w:rFonts w:ascii="ＭＳ 明朝;MS Mincho" w:hAnsi="ＭＳ 明朝;MS Mincho" w:cs="ＭＳ 明朝;MS Mincho"/>
          <w:szCs w:val="21"/>
        </w:rPr>
        <w:t>完了時の業務カルテ　または　②契約書の写し及び業務内容のわかる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書類（設計書、仕様書等）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）配置予定技術者調書（様式第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配置予定技術者に対する実績要件なし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技術士：資格証及び登録部門科目を証する書類などの写し、②ＲＣＣＭ、土木学会認定上級土木技術者：合格証又は登録証などの写し、③コンクリート診断士・土木鋼構造診断士：登録証などの写し、④道路橋点検士等その他要件に該当する資格の登録証などの写し、⑤山形県開催の橋梁点検研修受講修了証の写し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）委任状（設計共同体の代表者の権限に係るもの）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【%1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4:00Z</dcterms:created>
  <dc:creator>P3251</dc:creator>
  <dc:description/>
  <cp:keywords/>
  <dc:language>en-US</dc:language>
  <cp:lastModifiedBy>P2931</cp:lastModifiedBy>
  <cp:lastPrinted>2025-07-10T14:39:00Z</cp:lastPrinted>
  <dcterms:modified xsi:type="dcterms:W3CDTF">2025-07-10T05:40:00Z</dcterms:modified>
  <cp:revision>8</cp:revision>
  <dc:subject/>
  <dc:title/>
</cp:coreProperties>
</file>