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６号（設計共同体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年　月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（商号又は名称　代表者氏名）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63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鶴岡市長　皆川　治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入札参加資格が無いと認めた理由に係る説明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申請のありました　　　　　　　　　　　に係る条件付き一般競争入札参加資格について、入札参加資格が無いと認めた理由は下記のとおりで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広　告　日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業　務　名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参加資格が無いと認めた理由に係る説明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AndChars" w:linePitch="41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04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35:00Z</dcterms:created>
  <dc:creator>佐賀県</dc:creator>
  <dc:description/>
  <dc:language>en-US</dc:language>
  <cp:lastModifiedBy>P2931</cp:lastModifiedBy>
  <cp:lastPrinted>2019-07-08T17:54:00Z</cp:lastPrinted>
  <dcterms:modified xsi:type="dcterms:W3CDTF">2020-07-14T09:36:00Z</dcterms:modified>
  <cp:revision>3</cp:revision>
  <dc:subject/>
  <dc:title>様式第１号</dc:title>
</cp:coreProperties>
</file>